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ДОГОВОР №  __</w:t>
      </w:r>
    </w:p>
    <w:p>
      <w:pPr>
        <w:pStyle w:val="14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>Московская область</w:t>
        <w:tab/>
        <w:tab/>
        <w:t xml:space="preserve">              </w:t>
        <w:tab/>
        <w:t xml:space="preserve">                         </w:t>
        <w:tab/>
        <w:tab/>
        <w:t xml:space="preserve">                     </w:t>
        <w:tab/>
        <w:t xml:space="preserve">            «__»  </w:t>
      </w:r>
      <w:bookmarkStart w:id="0" w:name="ТекстовоеПоле14"/>
      <w:r>
        <w:rPr>
          <w:sz w:val="18"/>
          <w:szCs w:val="18"/>
        </w:rPr>
        <w:t xml:space="preserve">_____  </w:t>
      </w:r>
      <w:bookmarkEnd w:id="0"/>
      <w:r>
        <w:rPr>
          <w:sz w:val="18"/>
          <w:szCs w:val="18"/>
        </w:rPr>
        <w:t>20__   г.</w:t>
      </w:r>
    </w:p>
    <w:p>
      <w:pPr>
        <w:pStyle w:val="14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</w:t>
      </w:r>
      <w:r>
        <w:rPr>
          <w:rFonts w:eastAsia="Bookman Old Style" w:cs="Bookman Old Style"/>
          <w:sz w:val="18"/>
          <w:szCs w:val="18"/>
        </w:rPr>
        <w:t>ПОКРАС.РУ</w:t>
      </w:r>
      <w:r>
        <w:rPr>
          <w:sz w:val="18"/>
          <w:szCs w:val="18"/>
        </w:rPr>
        <w:t xml:space="preserve">», именуемое в дальнейшем </w:t>
      </w:r>
      <w:r>
        <w:rPr>
          <w:b/>
          <w:sz w:val="18"/>
          <w:szCs w:val="18"/>
        </w:rPr>
        <w:t>«ИСПОЛНИТЕЛЬ»</w:t>
      </w:r>
      <w:r>
        <w:rPr>
          <w:sz w:val="18"/>
          <w:szCs w:val="18"/>
        </w:rPr>
        <w:t>, в лице генерального директора  Суваряна Арутюна Рафиковича, действующего на основании Устава, с одной стороны, и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с Обществом с ограниченной ответственностью «__________»,  именуемое в дальнейшем </w:t>
      </w:r>
      <w:r>
        <w:rPr>
          <w:b/>
          <w:sz w:val="18"/>
          <w:szCs w:val="18"/>
        </w:rPr>
        <w:t xml:space="preserve">«ЗАКАЗЧИК» </w:t>
      </w:r>
      <w:r>
        <w:rPr>
          <w:sz w:val="18"/>
          <w:szCs w:val="18"/>
        </w:rPr>
        <w:t xml:space="preserve">в лице Генерального директора ________________действующего на основании устава , с другой стороны, вместе именуемые «Стороны», заключили настоящий договор о нижеследующем: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РЕДМЕТ ДОГОВОРА.</w:t>
      </w:r>
    </w:p>
    <w:p>
      <w:pPr>
        <w:pStyle w:val="Normal"/>
        <w:jc w:val="both"/>
        <w:rPr/>
      </w:pPr>
      <w:r>
        <w:rPr>
          <w:sz w:val="18"/>
          <w:szCs w:val="18"/>
        </w:rPr>
        <w:t>1.1. Исполнитель на основании полученных от Заказчика письменных заявок обязуется выполнить работы по нанесению порошковой краски (далее – Работы) на продукцию Заказчика, а Заказчик обязуется принять и оплатить результат выполненных Работ. Заявка оформляется по форме, установленной  Исполнителем, и должна содержать информацию о наименовании и характере работ, используемых материалах, сроке выполнения работ и иную информацию в соответствии с формой Заявки на выполнение работ по порошковой окраске и\или ремонту колесных дисков (Приложение  №1  к Договору).</w:t>
      </w:r>
    </w:p>
    <w:p>
      <w:pPr>
        <w:pStyle w:val="Normal"/>
        <w:jc w:val="both"/>
        <w:rPr/>
      </w:pPr>
      <w:r>
        <w:rPr>
          <w:sz w:val="18"/>
          <w:szCs w:val="18"/>
        </w:rPr>
        <w:t>1.2. Работы выполняются с использованием необходимых материалов Исполнителя (порошковая краска и иные необходимые для выполнения Работ материалы), а также силами и средствами Исполнителя. Исполнитель несет полную ответственность за сохранность продукции, предоставленной Заказчиком для окраски.</w:t>
      </w:r>
    </w:p>
    <w:p>
      <w:pPr>
        <w:pStyle w:val="Normal"/>
        <w:jc w:val="both"/>
        <w:rPr/>
      </w:pPr>
      <w:r>
        <w:rPr>
          <w:sz w:val="18"/>
          <w:szCs w:val="18"/>
        </w:rPr>
        <w:t>1.3. Общая цена Договора определяется как общая цена всех выполненных за весь период действия Договора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4. Место производства Работ - </w:t>
      </w:r>
      <w:r>
        <w:rPr>
          <w:color w:val="000000"/>
          <w:sz w:val="18"/>
          <w:szCs w:val="18"/>
        </w:rPr>
        <w:t>Московская обл., Ленинский р-н, Сельское поселение Развилковское, с. Беседы, Промышленный проезд владение 1, строение 1, помещение 1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СТОИМОСТЬ  РАБОТ. ПОРЯДОК РАСЧЕТОВ.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 xml:space="preserve">2.1. Стоимость Работ определяется Сторонами в соответствии с согласованным Сторонами Прайс-листом на работы, выполняемые Исполнителем (Приложение №2 к Договору) и отражается в счете на оплату Работ. Согласованная стоимость Работ включает также стоимость услуг по разгрузке материалов Заказчика в месте производства Работ; подготовку поверхности материалов Заказчика (дробеструйная обработка, обезжиривание) перед нанесением порошкового грунта и краски, контроль качества, стоимость услуг по погрузке материалов Заказчика в транспортное средство Заказчика (перевозчика) в месте производства Работ. 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>2.2. Исполнитель не имеет право в одностороннем порядке утверждать новую редакцию Прайс-листа. Исполнитель обязан письменно уведомить Заказчика о своих намерениях изменить Прайс-листе не менее чем за 30 календарных дней до предполагаемой даты вступления в силу измененной редакции Прайс-листа.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 xml:space="preserve">2.3. Счет на оплату Работ по всем принятым к исполнению за истекший рабочих день заявкам предоставляется Исполнителем Заказчику не позднее 24 часов, приходящихся на рабочий день, с момента принятия заявки (по факсу, электронной почте или оформленная в месте выполнения работ). 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 xml:space="preserve">2.4. Заказчик на основании полученного от Исполнителя счета обязуется осуществить оплату стоимости Работ в течение семь рабочих дней с момента выставления счета. 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 xml:space="preserve">2.5. Форма оплаты – безналичная и/или наличная в пределах, определенных законодательством РФ; валюта платежа – рубли РФ. Иные условия оплаты Работ, не указанные в настоящем договоре, определяются Сторонами исходя из условий действующего законодательства РФ. 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>2.6.  Оформление Заказов, приёмка результатов Работ, предоставление и получение любой документации в рамках настоящего договора осуществляется представителями Сторон исключительно на основании доверенности, оформленной в соответствии с требованиями законодательства РФ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СРОКИ И ПОРЯДОК ВЫПОЛНЕНИЯ РАБОТ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18"/>
          <w:szCs w:val="18"/>
        </w:rPr>
        <w:t xml:space="preserve">При расхождении условий выполнения Работ, указанных в заявке и счёте, с условиями настоящего договора, преимущественное значение для Сторон имеют условия выполнения Работ, согласованные в заявке и счёте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2. Если иное не будет согласовано Сторонами в соответствующей заявке, доставка подлежащей переработке продукции осуществляется либо Заказчиком, его силами и за его счет (адрес Исполнителя: </w:t>
      </w:r>
      <w:r>
        <w:rPr>
          <w:color w:val="000000"/>
          <w:sz w:val="18"/>
          <w:szCs w:val="18"/>
        </w:rPr>
        <w:t>142715, РФ, Московская обл., Ленинский р-н, Сельское поселение Развилковское, с. Беседы, Промышленный проезд владение 1, строение 1, помещение 1</w:t>
      </w:r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3. Исполнитель извещает Заказчика о завершении Работ и готовности результата Работ к приемке и передаче Заказчику. Стороны могут дополнительно согласовать конкретное время проведения приемки и передачи результата Работ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4. В случае, если Заказчик в течение 2 (двух) рабочих дней с момента получения извещения Исполнителя о готовности результата Работ к приемке и передаче Заказчику не явился для проведения приемки результата Работ и/или не обеспечил вывоз результата Работ, Заказчик обязан возместить расходы Исполнителя на хранение результата Работ в размере 150 руб/кв.м/сутки,  включая  НДС по ставке, установленной действующим законодательством.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5. В соответствии со ст. ст. 359 и 712 ГК РФ в случае  вынужденного хранения на своих складских площадях результата Работ (п. 3.4. настоящего Договора), Исполнитель имеет право удерживать у себя результат Работ до момента возмещения Заказчиком расходов Исполнителя на хранение результата Работ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6. Моментом передачи результата Работ считается момент подписания Сторонами акта о приёмке выполненных работ. В момент передачи результата выполненных работ Заказчик обязан проверить соответствие результата Работ по характеру и объему требованиям заявки. В случае несоответствия фактического объема и характера работ данным, согласованным Сторонами в заявке, Исполнитель обязуется за свой счет устранить соответствующие недостатки в срок не более 2 (двух) рабочих дней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7. При отказе Заказчика от подписания акта о приёмке выполненных работ, при отсутствии письменного мотивированного отказа, работы считаются выполненными Исполнителем в полном объеме, а акт о приёмке выполненных работ составляется в одностороннем порядке. </w:t>
      </w:r>
    </w:p>
    <w:p>
      <w:pPr>
        <w:pStyle w:val="Normal"/>
        <w:jc w:val="both"/>
        <w:rPr/>
      </w:pPr>
      <w:r>
        <w:rPr>
          <w:sz w:val="18"/>
          <w:szCs w:val="18"/>
        </w:rPr>
        <w:t>3.8. Продукция Заказчика после завершения Работ должна быть упакована и промаркирована в соответствии с требованиями государственных стандартов РФ, а при отсутствии подобных требований исходя из свойств и предназначения продукции или в соответствии с требованиями Заказчика, указанными в заяв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КАЧЕСТВО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1. Исполнитель гарантирует, что качество выполняемых работ и применяемых материалов соответствует  Требованиям к результату работ по полимерному порошковому покрытию колесных дисков (приложение №3 к Договору) при условии соблюдения Заказчиком Правил эксплуатации изделий, имеющий порошковое полимерное покрытие (приложение №4 к Договору)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2. Претензии, связанные с локальными дефектами порошкового покрытия (непрокрас, сорность и др.), могут быть предъявлены Заказчиком не позднее 5 (пяти) календарных дней с момента передачи Заказчику результата Работ. </w:t>
      </w:r>
    </w:p>
    <w:p>
      <w:pPr>
        <w:pStyle w:val="Normal"/>
        <w:jc w:val="both"/>
        <w:rPr/>
      </w:pPr>
      <w:r>
        <w:rPr>
          <w:sz w:val="18"/>
          <w:szCs w:val="18"/>
        </w:rPr>
        <w:t>4.3. В случае отказа Заказчика от упаковки результата Работ претензии в отношении механических повреждений результата Работ Исполнителем не рассматриваются.</w:t>
      </w:r>
    </w:p>
    <w:p>
      <w:pPr>
        <w:pStyle w:val="Normal"/>
        <w:jc w:val="both"/>
        <w:rPr/>
      </w:pPr>
      <w:r>
        <w:rPr>
          <w:sz w:val="18"/>
          <w:szCs w:val="18"/>
        </w:rPr>
        <w:t>4.4. В момент приемки результата работ Заказчик обязан осмотреть упаковку на предмет наличия механических повреждений. При обнаружении механических повреждений упаковки Заказчик обязан сделать соответствующую отметку в акте о приемке выполненных работ</w:t>
      </w:r>
      <w:r>
        <w:rPr>
          <w:color w:val="000000"/>
          <w:sz w:val="18"/>
          <w:szCs w:val="18"/>
        </w:rPr>
        <w:t>.  Заказчик обязан не позднее 5 (пяти) календарных дней с даты приёмки результата Работ</w:t>
      </w:r>
      <w:r>
        <w:rPr>
          <w:sz w:val="18"/>
          <w:szCs w:val="18"/>
        </w:rPr>
        <w:t xml:space="preserve"> осмотреть результат Работ и при наличии механических повреждений в местах повреждений упаковки направить Исполнителю претензию.</w:t>
      </w:r>
    </w:p>
    <w:p>
      <w:pPr>
        <w:pStyle w:val="Normal"/>
        <w:jc w:val="both"/>
        <w:rPr/>
      </w:pPr>
      <w:r>
        <w:rPr>
          <w:sz w:val="18"/>
          <w:szCs w:val="18"/>
        </w:rPr>
        <w:t>Претензии по наличию механических повреждений при отсутствии надлежащим образом оформленных замечаний к упаковке результата работ в момент приемки результата Работ Исполнителем не рассматриваютс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5. Претензии, связанные со скрытыми дефектами работ (отслоение нанесенного порошкового покрытия), должны быть предъявлены Заказчиком в письменной форме и содержать информацию о договоре, дате заявки, объеме и характере дефектов (по возможности с приложением фотографий), при необходимости иные данные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6. Исполнитель обязуется не позднее двух рабочих дней с момента предоставления претензии и передачи ему резульатта Работ, имеющего недостатки, подтвердить недостатки качества работ и приступить к их устранению или направить письменный мотивированный отказ от устранения недостатков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7. Исполнитель обязуется устранить недостатки в выполненных Работах в разумный срок, установленный соглашением Стор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"/>
        <w:numPr>
          <w:ilvl w:val="0"/>
          <w:numId w:val="2"/>
        </w:numPr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ОТВЕТСТВЕННОСТЬ СТОРОН.</w:t>
      </w:r>
    </w:p>
    <w:p>
      <w:pPr>
        <w:pStyle w:val="15"/>
        <w:ind w:left="0" w:right="0" w:hanging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5.2. За нарушение Исполнителем сроков выполнения Работ Заказчик вправе потребовать уплаты неустойки в размере 0,2% от стоимости Работ за каждый день просрочки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5.3. За нарушение Заказчиком обязанности, предусмотренной п. 2.4. договора, Исполнитель вправе потребовать уплаты неустойки в размере 0,2% от размера просроченных платежей за каждый день просрочки. </w:t>
      </w:r>
    </w:p>
    <w:p>
      <w:pPr>
        <w:pStyle w:val="15"/>
        <w:ind w:left="0" w:right="0" w:hanging="0"/>
        <w:rPr>
          <w:rFonts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4. Все спорные вопросы по настоящему Договору стороны по возможности решают путем переговоров. При не достижении согласия, споры, возникшие в связи с исполнением настоящего Договора, подлежат рассмотрению в Арбитражном суде г. Москвы. </w:t>
      </w:r>
    </w:p>
    <w:p>
      <w:pPr>
        <w:pStyle w:val="List"/>
        <w:ind w:left="0" w:right="0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List"/>
        <w:numPr>
          <w:ilvl w:val="0"/>
          <w:numId w:val="2"/>
        </w:numPr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ФОРС-МАЖОР.</w:t>
      </w:r>
    </w:p>
    <w:p>
      <w:pPr>
        <w:pStyle w:val="15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6.1. В случае наступления у Сторон форс-мажорных обстоятельств (пожар, наводнение, землетрясение, войны, военные операции любого характера, блокады, запреты на экспорт или импорт, забастовки всеобщего характера) срок выполнения договора отодвигается соразмерно времени действия обстоятельств.</w:t>
      </w:r>
    </w:p>
    <w:p>
      <w:pPr>
        <w:pStyle w:val="15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6.2. Если, несмотря на все предпринятые меры, эти обстоятельства продолжаются более трех месяцев, то обе Стороны имеют право отказаться от своих обязательств по выполнению договора. В этом случае ни одна из сторон не имеет права на возмещение убытка. Сторона, оказавшаяся не в состоянии выполнить свои обязательства по данному договору вследствие обстоятельств форс-мажор, обязана не позднее, чем через шесть дней известить другую сторону о начале действия этих обстоятельств, которые задерживают выполнение договора.  </w:t>
      </w:r>
    </w:p>
    <w:p>
      <w:pPr>
        <w:pStyle w:val="15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6.3. Оформленный Торговой Палатой по месту нахождения заинтересованной Стороны сертификат служит в подобном случае достаточным доказательством действия таких обстоятельств.</w:t>
      </w:r>
    </w:p>
    <w:p>
      <w:pPr>
        <w:pStyle w:val="15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6.4. Не уведомление или несвоевременное уведомление о наступлении форс-мажорных обстоятельств лишает заинтересованную Сторону права ссылаться на них.</w:t>
      </w:r>
    </w:p>
    <w:p>
      <w:pPr>
        <w:pStyle w:val="15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ЗАКЛЮЧИТЕЛЬНЫЕ ПОЛОЖЕНИЯ.</w:t>
      </w:r>
    </w:p>
    <w:p>
      <w:pPr>
        <w:pStyle w:val="15"/>
        <w:numPr>
          <w:ilvl w:val="1"/>
          <w:numId w:val="2"/>
        </w:numPr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говор вступает в силу с момента его подписания Сторонами и действует по «__» ______ 201__ года. Окончание срока действия Договора не освобождает Стороны от выполнения принятых, но не исполненных к моменту окончания срока действия Договора, обязательств. Если за 15 (Пятнадцать) календарных дней до даты окончания срока действия Договора ни одна из Сторон не направила другой Стороне подписанное уполномоченным лицом уведомление о расторжении Договора, то его действие продлевается на каждый последующий календарный год.</w:t>
      </w:r>
    </w:p>
    <w:p>
      <w:pPr>
        <w:pStyle w:val="15"/>
        <w:numPr>
          <w:ilvl w:val="1"/>
          <w:numId w:val="2"/>
        </w:numPr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договор составлен в 2 экземплярах, имеющих одинаковую юридическую силу, по одному для каждой Стороны. Перечень приложений к Договору: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1. Форма Заявки на выполнение работ по порошковой окраске и\или ремонту колесных дисков;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Прайс-лист на работы, выполняемые Исполнителем  (на 6 листах);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Требования к результату работ по полимерному порошковому покрытию колесных дисков;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Правила эксплуатации изделий, имеющий порошковое полимерное покрытие.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3. Все уведомления, письма, иная корреспонденция, направляемая Сторонами в адрес друг друга, связанная с исполнением настоящего договора, должна быть составлена письменно и направлена почтой, либо путем вручения оригиналов лично уполномоченным представителям Сторон.   </w:t>
      </w:r>
    </w:p>
    <w:p>
      <w:pPr>
        <w:pStyle w:val="22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22"/>
        <w:jc w:val="center"/>
        <w:rPr>
          <w:sz w:val="18"/>
          <w:szCs w:val="18"/>
        </w:rPr>
      </w:pPr>
      <w:r>
        <w:rPr>
          <w:sz w:val="18"/>
          <w:szCs w:val="18"/>
        </w:rPr>
        <w:t>9. ЮРИДИЧЕСКИЕ АДРЕСА И РЕКВИЗИТЫ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8"/>
      </w:tblGrid>
      <w:tr>
        <w:trPr>
          <w:trHeight w:val="26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  <w:lang w:val="en-US" w:eastAsia="en-US"/>
              </w:rPr>
              <w:t>ЗАКАЗЧИК</w:t>
            </w:r>
            <w:r>
              <w:rPr>
                <w:sz w:val="18"/>
                <w:szCs w:val="18"/>
              </w:rPr>
              <w:t xml:space="preserve"> :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ИНН:  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КПП: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АДРЕС: 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БАНК: 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Р/С: 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К/С:____________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БИК: 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/__________/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ИТЕЛЬ: </w:t>
            </w:r>
            <w:r>
              <w:rPr>
                <w:b/>
                <w:bCs/>
                <w:sz w:val="18"/>
                <w:szCs w:val="18"/>
              </w:rPr>
              <w:t>ООО</w:t>
            </w:r>
            <w:r>
              <w:rPr>
                <w:b/>
                <w:bCs/>
                <w:spacing w:val="-6"/>
                <w:sz w:val="18"/>
                <w:szCs w:val="18"/>
              </w:rPr>
              <w:t xml:space="preserve"> «</w:t>
            </w:r>
            <w:r>
              <w:rPr>
                <w:rFonts w:eastAsia="Bookman Old Style" w:cs="Bookman Old Style"/>
                <w:b/>
                <w:bCs/>
                <w:spacing w:val="-6"/>
                <w:sz w:val="18"/>
                <w:szCs w:val="18"/>
              </w:rPr>
              <w:t>ПОКРАС.РУ</w:t>
            </w:r>
            <w:r>
              <w:rPr>
                <w:b/>
                <w:bCs/>
                <w:spacing w:val="-6"/>
                <w:sz w:val="18"/>
                <w:szCs w:val="18"/>
              </w:rPr>
              <w:t>»</w:t>
            </w:r>
          </w:p>
          <w:p>
            <w:pPr>
              <w:pStyle w:val="Style14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 5003113530  КПП 500301001</w:t>
            </w:r>
          </w:p>
          <w:p>
            <w:pPr>
              <w:pStyle w:val="Style14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дрес: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42715, РФ, Московская обл., Ленинский р-н, Сельское поселение Развилковское, с. Беседы, Промышленный проезд владение 1, строение 1, помещение 1.</w:t>
            </w:r>
          </w:p>
          <w:p>
            <w:pPr>
              <w:pStyle w:val="Subtitl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./факс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495) 933-10-55 доб. 4017/4024</w:t>
            </w:r>
          </w:p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О «Альфа-Банк»",г.Москва</w:t>
            </w:r>
          </w:p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/с 40702810901600002379</w:t>
            </w:r>
          </w:p>
          <w:p>
            <w:pPr>
              <w:pStyle w:val="Style14"/>
              <w:jc w:val="left"/>
              <w:rPr/>
            </w:pPr>
            <w:r>
              <w:rPr>
                <w:b w:val="false"/>
                <w:sz w:val="18"/>
                <w:szCs w:val="18"/>
              </w:rPr>
              <w:t>к/</w:t>
            </w:r>
            <w:r>
              <w:rPr>
                <w:b w:val="false"/>
                <w:sz w:val="18"/>
                <w:szCs w:val="18"/>
                <w:lang w:val="en-US"/>
              </w:rPr>
              <w:t>c</w:t>
            </w:r>
            <w:r>
              <w:rPr>
                <w:b w:val="false"/>
                <w:sz w:val="18"/>
                <w:szCs w:val="18"/>
              </w:rPr>
              <w:t xml:space="preserve"> 30101810200000000593</w:t>
            </w:r>
          </w:p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К 044525593</w:t>
            </w:r>
          </w:p>
          <w:p>
            <w:pPr>
              <w:pStyle w:val="Style14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еральный Директор ООО «ПОКРАС.РУ»</w:t>
            </w:r>
          </w:p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__________________ /Суварян А. Р.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436" w:top="492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18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8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18"/>
        <w:szCs w:val="1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18"/>
        <w:szCs w:val="1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18"/>
        <w:szCs w:val="1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18"/>
        <w:szCs w:val="1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b/>
      <w:sz w:val="18"/>
      <w:szCs w:val="18"/>
    </w:rPr>
  </w:style>
  <w:style w:type="character" w:styleId="WW8Num2z1">
    <w:name w:val="WW8Num2z1"/>
    <w:qFormat/>
    <w:rPr>
      <w:sz w:val="1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  <w:sz w:val="18"/>
      <w:szCs w:val="18"/>
    </w:rPr>
  </w:style>
  <w:style w:type="character" w:styleId="WW8Num1z1">
    <w:name w:val="WW8Num1z1"/>
    <w:qFormat/>
    <w:rPr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Tahoma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b/>
      <w:sz w:val="24"/>
    </w:rPr>
  </w:style>
  <w:style w:type="paragraph" w:styleId="21">
    <w:name w:val="Указатель2"/>
    <w:basedOn w:val="Normal"/>
    <w:qFormat/>
    <w:pPr>
      <w:suppressLineNumbers/>
    </w:pPr>
    <w:rPr>
      <w:rFonts w:cs="Free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/>
    <w:rPr>
      <w:rFonts w:ascii="Arial" w:hAnsi="Arial" w:cs="Arial"/>
      <w:sz w:val="24"/>
    </w:rPr>
  </w:style>
  <w:style w:type="paragraph" w:styleId="15">
    <w:name w:val="Цитата1"/>
    <w:basedOn w:val="Normal"/>
    <w:qFormat/>
    <w:pPr>
      <w:ind w:left="426" w:right="140" w:hanging="0"/>
      <w:jc w:val="both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5">
    <w:name w:val="должение списка"/>
    <w:basedOn w:val="Normal"/>
    <w:qFormat/>
    <w:pPr>
      <w:spacing w:before="0" w:after="120"/>
      <w:ind w:left="283" w:right="0" w:hanging="0"/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b/>
      <w:sz w:val="28"/>
    </w:rPr>
  </w:style>
  <w:style w:type="paragraph" w:styleId="31">
    <w:name w:val="сновной текст 3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18"/>
    </w:rPr>
  </w:style>
  <w:style w:type="paragraph" w:styleId="16">
    <w:name w:val="Название объекта1"/>
    <w:basedOn w:val="Normal"/>
    <w:qFormat/>
    <w:pPr>
      <w:jc w:val="center"/>
    </w:pPr>
    <w:rPr>
      <w:b/>
      <w:sz w:val="24"/>
    </w:rPr>
  </w:style>
  <w:style w:type="paragraph" w:styleId="312">
    <w:name w:val="Список 31"/>
    <w:basedOn w:val="Normal"/>
    <w:qFormat/>
    <w:pPr>
      <w:ind w:left="849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4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Текст примечания1"/>
    <w:basedOn w:val="Normal"/>
    <w:qFormat/>
    <w:pPr/>
    <w:rPr/>
  </w:style>
  <w:style w:type="paragraph" w:styleId="Style17">
    <w:name w:val="Тема примечания"/>
    <w:basedOn w:val="17"/>
    <w:next w:val="17"/>
    <w:qFormat/>
    <w:pPr/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23:00Z</dcterms:created>
  <dc:creator>work</dc:creator>
  <dc:description/>
  <cp:keywords/>
  <dc:language>en-US</dc:language>
  <cp:lastModifiedBy>Амельченко Максим Иванович</cp:lastModifiedBy>
  <cp:lastPrinted>2017-06-20T09:35:00Z</cp:lastPrinted>
  <dcterms:modified xsi:type="dcterms:W3CDTF">2018-11-30T13:31:00Z</dcterms:modified>
  <cp:revision>3</cp:revision>
  <dc:subject/>
  <dc:title>ДОПОЛНИТЕЛЬНОЕ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